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гнитное поле. Однородное и неоднородное магнитное п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©2014, ООО "КОМПЭДУ", http://compedu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держке проекта 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videouro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ландии и Франции морской компас начали использовать в 12-13 веках. Магнитный брусок закрепляли в центре деревянного креста, затем эту конструкцию помещали в воду, и крест, повернувшись, устанавливался в направлении север-юг. Каким полюсом магнитный брусок повернётся к северному магнитному полюсу Зем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реди ответов нет прави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евер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Юж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ля ответа на вопрос не хватает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вещество совсем не притягивается магнит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Желез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ек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а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ик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 стенового покрытия проложен изолированный провод. Как обнаружить местонахождения провода не нарушая стенового покрыт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стонахождение провода нельзя определить, не ломая стенового покры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пользуя рентгеновское зр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ветить стены. Усиление света укажет на нахождение пров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Поднести к стене магнитную стрелку. Проводник с током и стрелка будут взаимодейство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пользоваться компасом на Луне для ориентирования на местно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ож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ожно, но только на равнин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ожно, но только в кратер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льз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ком условии магнитное поле появляется вокруг проводни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Когда в проводнике возникает электрический 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Когда проводник нагрев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еди ответов нет прави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гда проводник складывают вдв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ные линии - это воображаемые линии, вдоль которых расположились бы маленьк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агнитные стрелки, помещенные в магнитном п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реди отве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тов нет прави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ожительно заряженные частицы, помещенные в магнитное п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рицательно заряженные частицы, помещенные в магнитное п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разных точках магнитного поля на магнитную стрелку действуют одинаковые силы, то такое поле назыв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вномер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днород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днород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ихрев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 создает вокруг себя магнитное поле. Где будет проявляться действие этого поля наиболее силь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йствие магнитного поля проявляется равномерно в каждой точке магни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В центре магни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еди ответов нет прави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оло полюсов магни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ледует сделать, чтобы стержень из закаленной стали намагнитился, т.е. сам стал постоянным магнит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местить в сильное магнитное п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тереть шерст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местить в в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нести к заряженному те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олюс появится у заостренного конца гвоздя, если к его шляпке приблизить южный полюс магни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льзя определ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Юж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евер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еди ответов нет прави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(1 б.) Верные ответы: 3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(1 б.) Верные ответы: 2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(1 б.) Верные ответы: 4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(1 б.) Верные ответы: 4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(1 б.) Верные ответы: 1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(1 б.) Верные ответы: 1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(1 б.) Верные ответы: 3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(1 б.) Верные ответы: 4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(1 б.) Верные ответы: 1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(1 б.) Верные ответы: 2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133475" cy="133350"/>
          <wp:effectExtent l="0" t="0" r="0" b="0"/>
          <wp:docPr id="1" name="Рисунок 6" descr="logo-videouroki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6" descr="logo-videouroki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191d99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191d99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191d9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191d9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191d9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191d9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06</Words>
  <Characters>2888</Characters>
  <CharactersWithSpaces>3388</CharactersWithSpaces>
  <Paragraphs>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5:18:00Z</dcterms:created>
  <dc:creator>user</dc:creator>
  <dc:description/>
  <dc:language>en-US</dc:language>
  <cp:lastModifiedBy>user</cp:lastModifiedBy>
  <dcterms:modified xsi:type="dcterms:W3CDTF">2014-06-09T15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